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ՀՀԱՄՄՀ ՆԱՄ ԳՀԱՊՁԲ-23/1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Նոր Արմավիր մանկապարտեզ» ՀՈԱԿ-ի շենքում տեղի ունեցավ սննդամթերքի ձեռքբերման նպատակով կազմակերպված ՀՀԱՄՄՀ ՆԱՄ ԳՀԱՊՁԲ-23/1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դեկտեմբերի 28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90"/>
        <w:gridCol w:w="1624"/>
        <w:gridCol w:w="1947"/>
        <w:gridCol w:w="2003"/>
        <w:gridCol w:w="2763"/>
      </w:tblGrid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ց բարձր որակ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ամվել Բադալ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նիր լոռ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ե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աքարավա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ագ սերուցքայի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մ Էդ Հոլդինգ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ոմատի մած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կ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վարի  միս (փափուկ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մ Էդ Հոլդինգ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ի փափկամիս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աղեցրա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Ջե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ծու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թվասե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թնաշ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իտակ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րավուն բրի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նդկ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կարոն, վերմիշե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որեն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ս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լ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տոֆի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ղամ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զ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զ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խ գլուխ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նաչի խառ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ևածաղկի ձե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նձ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րձր տեսակի ցորենի ալյու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նա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ղ,կերակրի,ման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նֆե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աղցր թխվածքաբլ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արսակի փաթիլնե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գահյու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0"/>
        <w:gridCol w:w="3581"/>
        <w:gridCol w:w="1643"/>
        <w:gridCol w:w="2517"/>
      </w:tblGrid>
      <w:tr>
        <w:trPr>
          <w:trHeight w:val="45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ամվել Բադալ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29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8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,3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Մ ԷԴ ՀՈԼԴԻՆԳ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9,2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6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2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Մ ԷԴ ՀՈԼԴԻՆԳ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3,7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37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8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8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4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9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4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,4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,2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1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,2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2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0,000.00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>ելու համար կիրառված չափանիշ՝ բավարար գնահատված հայտ 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«Գնումների մասին» ՀՀ օրենքի 10-րդ հոդվածի 3-րդ մասով սահմանված պահանջների համաձայն` անգործության ժամկետ է սահմանվում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ՀՀԱՄՄՀ ՆԱՄ ԳՀԱՊՁԲ-23/1 ծածկագրով գնահատող հանձնաժողովի քարտուղար Մարիա Ղազար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ru-RU"/>
        </w:rPr>
      </w:pPr>
      <w:r>
        <w:rPr>
          <w:rFonts w:cs="GHEA Grapalat" w:ascii="GHEA Grapalat" w:hAnsi="GHEA Grapalat"/>
          <w:i/>
          <w:lang w:val="af-ZA"/>
        </w:rPr>
        <w:t xml:space="preserve">Հեռախոս՝ </w:t>
      </w:r>
      <w:r>
        <w:rPr>
          <w:rFonts w:cs="GHEA Grapalat" w:ascii="GHEA Grapalat" w:hAnsi="GHEA Grapalat"/>
          <w:i/>
          <w:iCs/>
          <w:lang w:val="af-ZA"/>
        </w:rPr>
        <w:t xml:space="preserve">+374 </w:t>
      </w:r>
      <w:r>
        <w:rPr>
          <w:rFonts w:cs="GHEA Grapalat" w:ascii="GHEA Grapalat" w:hAnsi="GHEA Grapalat"/>
          <w:i/>
          <w:iCs/>
          <w:lang w:val="ru-RU"/>
        </w:rPr>
        <w:t>99066056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«Նոր Արմավիր մանկապարտեզ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12-27T16:55:00Z</cp:lastPrinted>
  <dcterms:modified xsi:type="dcterms:W3CDTF">2022-12-30T13:05:00Z</dcterms:modified>
  <cp:revision>117</cp:revision>
  <dc:subject/>
  <dc:title>Ð²Úî²ð²ðàôÂÚàôÜ ´²ò  ÀÜÂ²ò²Î²ðàì  ÜàôØ   Î²î²ðºÈàô  Ø²êÆÜ</dc:title>
</cp:coreProperties>
</file>